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cot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8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24440322"/>
      <w:bookmarkStart w:id="1" w:name="__Fieldmark__0_422444032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24440322"/>
      <w:bookmarkStart w:id="3" w:name="__Fieldmark__1_422444032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4224440322"/>
      <w:bookmarkStart w:id="5" w:name="__Fieldmark__2_422444032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224440322"/>
      <w:bookmarkStart w:id="7" w:name="__Fieldmark__3_422444032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24440322"/>
      <w:bookmarkStart w:id="9" w:name="__Fieldmark__4_422444032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224440322"/>
      <w:bookmarkStart w:id="11" w:name="__Fieldmark__5_422444032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224440322"/>
      <w:bookmarkStart w:id="13" w:name="__Fieldmark__6_422444032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24440322"/>
      <w:bookmarkStart w:id="15" w:name="__Fieldmark__7_422444032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24440322"/>
      <w:bookmarkStart w:id="17" w:name="__Fieldmark__8_422444032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24440322"/>
      <w:bookmarkStart w:id="19" w:name="__Fieldmark__9_422444032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24440322"/>
      <w:bookmarkStart w:id="21" w:name="__Fieldmark__10_422444032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24440322"/>
      <w:bookmarkStart w:id="23" w:name="__Fieldmark__11_422444032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24440322"/>
      <w:bookmarkStart w:id="25" w:name="__Fieldmark__12_422444032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24440322"/>
      <w:bookmarkStart w:id="27" w:name="__Fieldmark__13_422444032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24440322"/>
            <w:bookmarkStart w:id="29" w:name="__Fieldmark__14_422444032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24440322"/>
            <w:bookmarkStart w:id="31" w:name="__Fieldmark__15_422444032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24440322"/>
            <w:bookmarkStart w:id="33" w:name="__Fieldmark__16_422444032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24440322"/>
            <w:bookmarkStart w:id="35" w:name="__Fieldmark__17_422444032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224440322"/>
            <w:bookmarkStart w:id="37" w:name="__Fieldmark__18_422444032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224440322"/>
            <w:bookmarkStart w:id="39" w:name="__Fieldmark__19_422444032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24440322"/>
            <w:bookmarkStart w:id="41" w:name="__Fieldmark__20_422444032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24440322"/>
            <w:bookmarkStart w:id="43" w:name="__Fieldmark__21_422444032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24440322"/>
            <w:bookmarkStart w:id="46" w:name="__Fieldmark__22_422444032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24440322"/>
            <w:bookmarkStart w:id="48" w:name="__Fieldmark__23_422444032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24440322"/>
            <w:bookmarkStart w:id="50" w:name="__Fieldmark__24_422444032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24440322"/>
            <w:bookmarkStart w:id="52" w:name="__Fieldmark__25_422444032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224440322"/>
            <w:bookmarkStart w:id="54" w:name="__Fieldmark__26_422444032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224440322"/>
            <w:bookmarkStart w:id="56" w:name="__Fieldmark__27_422444032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24440322"/>
            <w:bookmarkStart w:id="58" w:name="__Fieldmark__28_422444032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24440322"/>
            <w:bookmarkStart w:id="60" w:name="__Fieldmark__29_422444032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24440322"/>
            <w:bookmarkStart w:id="62" w:name="__Fieldmark__30_422444032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24440322"/>
            <w:bookmarkStart w:id="64" w:name="__Fieldmark__31_422444032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24440322"/>
            <w:bookmarkStart w:id="66" w:name="__Fieldmark__32_422444032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24440322"/>
            <w:bookmarkStart w:id="68" w:name="__Fieldmark__33_422444032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24440322"/>
            <w:bookmarkStart w:id="70" w:name="__Fieldmark__34_422444032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24440322"/>
            <w:bookmarkStart w:id="72" w:name="__Fieldmark__35_422444032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4224440322"/>
            <w:bookmarkStart w:id="74" w:name="__Fieldmark__36_422444032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4224440322"/>
            <w:bookmarkStart w:id="76" w:name="__Fieldmark__37_422444032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 xml:space="preserve">Finding: </w:t>
            </w:r>
            <w:r>
              <w:rPr>
                <w:rFonts w:cs="Times New Roman" w:ascii="Times New Roman" w:hAnsi="Times New Roman"/>
                <w:sz w:val="22"/>
                <w:szCs w:val="22"/>
              </w:rPr>
              <w:t>Indirect Costs were overpaid in the 2020-2021 school year due to incorrectly applying the rate of 15.109% to pension expense listed in 5.7200.035.223.  The amount of overpayment was $35,348.84 and must be repaid to the School Nutrition account.</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224440322"/>
            <w:bookmarkStart w:id="78" w:name="__Fieldmark__38_422444032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224440322"/>
            <w:bookmarkStart w:id="80" w:name="__Fieldmark__39_422444032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4: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19: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